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加拿大）</w:t>
      </w:r>
      <w:r>
        <w:rPr>
          <w:rFonts w:eastAsia="仿宋_GB2312;仿宋"/>
          <w:sz w:val="30"/>
        </w:rPr>
        <w:t>工整、完整填写</w:t>
      </w:r>
    </w:p>
    <w:p>
      <w:pPr>
        <w:pStyle w:val="Normal"/>
        <w:spacing w:lineRule="exact" w:line="320"/>
        <w:rPr>
          <w:rFonts w:eastAsia="隶书;宋体"/>
          <w:sz w:val="30"/>
        </w:rPr>
      </w:pPr>
      <w:r>
        <w:rPr>
          <w:rFonts w:eastAsia="隶书;宋体"/>
          <w:sz w:val="30"/>
        </w:rPr>
        <w:t>单位：                    联系人：           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370"/>
        <w:gridCol w:w="1934"/>
      </w:tblGrid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访目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      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</w:tc>
      </w:tr>
      <w:tr>
        <w:trPr>
          <w:trHeight w:val="451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停留天数   天 入境日期      年   月  日    出境日期      年   月   日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姓名                   拼音                        性别      </w:t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       年     月      日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       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照号码                     有效期至   年  月  日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名称                                 申请人职务 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                             单位电话及传真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地址                                 住宅电话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婚时间：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寄地址：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你在过去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年曾在其他国居住或取得公民权超过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个月以上否</w:t>
            </w:r>
            <w:r>
              <w:rPr>
                <w:rFonts w:eastAsia="仿宋_GB2312;仿宋" w:ascii="仿宋_GB2312;仿宋" w:hAnsi="仿宋_GB2312;仿宋"/>
                <w:sz w:val="24"/>
              </w:rPr>
              <w:t>?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姓名                 国家                从 年 月 日至 年 月 日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小学开始填写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情况   日期从年月日至年月日    学校名称及地址      学位      专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开始就业开始填写，时间与受教育的时间衔接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业情况 日期从年月日至年月日     单位名称及地址    职位   业务类别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属情况         姓名     出生日期及地点        现行地址         职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配偶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母亲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父亲</w:t>
            </w:r>
          </w:p>
        </w:tc>
      </w:tr>
      <w:tr>
        <w:trPr>
          <w:trHeight w:val="1641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子女 兄弟姐妹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     关系       婚姻状况      出生日期及地点    现行地址    职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出访国家    日期     国家名称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加拿大期间 酒店名称：                      酒店地址：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2:02:00Z</dcterms:created>
  <dc:creator>微软用户</dc:creator>
  <dc:description/>
  <dc:language>en-US</dc:language>
  <cp:lastModifiedBy>弯wan~</cp:lastModifiedBy>
  <dcterms:modified xsi:type="dcterms:W3CDTF">2018-05-14T03:22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